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18   22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1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июн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/>
                              <w:t>1-4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68275</wp:posOffset>
                      </wp:positionV>
                      <wp:extent cx="2062480" cy="16719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440" cy="167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8" h="2633">
                                    <a:moveTo>
                                      <a:pt x="2462" y="354"/>
                                    </a:moveTo>
                                    <a:cubicBezTo>
                                      <a:pt x="2417" y="365"/>
                                      <a:pt x="2421" y="370"/>
                                      <a:pt x="2387" y="346"/>
                                    </a:cubicBezTo>
                                    <a:cubicBezTo>
                                      <a:pt x="2353" y="322"/>
                                      <a:pt x="2278" y="250"/>
                                      <a:pt x="2259" y="211"/>
                                    </a:cubicBezTo>
                                    <a:cubicBezTo>
                                      <a:pt x="2240" y="172"/>
                                      <a:pt x="2314" y="130"/>
                                      <a:pt x="2274" y="114"/>
                                    </a:cubicBezTo>
                                    <a:cubicBezTo>
                                      <a:pt x="2234" y="98"/>
                                      <a:pt x="2069" y="102"/>
                                      <a:pt x="2019" y="114"/>
                                    </a:cubicBezTo>
                                    <a:cubicBezTo>
                                      <a:pt x="1969" y="126"/>
                                      <a:pt x="1993" y="182"/>
                                      <a:pt x="1974" y="189"/>
                                    </a:cubicBezTo>
                                    <a:cubicBezTo>
                                      <a:pt x="1955" y="196"/>
                                      <a:pt x="1948" y="188"/>
                                      <a:pt x="1907" y="159"/>
                                    </a:cubicBezTo>
                                    <a:cubicBezTo>
                                      <a:pt x="1866" y="130"/>
                                      <a:pt x="1769" y="32"/>
                                      <a:pt x="1727" y="16"/>
                                    </a:cubicBezTo>
                                    <a:cubicBezTo>
                                      <a:pt x="1685" y="0"/>
                                      <a:pt x="1694" y="42"/>
                                      <a:pt x="1652" y="61"/>
                                    </a:cubicBezTo>
                                    <a:cubicBezTo>
                                      <a:pt x="1610" y="80"/>
                                      <a:pt x="1516" y="95"/>
                                      <a:pt x="1472" y="129"/>
                                    </a:cubicBezTo>
                                    <a:cubicBezTo>
                                      <a:pt x="1428" y="163"/>
                                      <a:pt x="1431" y="213"/>
                                      <a:pt x="1389" y="264"/>
                                    </a:cubicBezTo>
                                    <a:cubicBezTo>
                                      <a:pt x="1347" y="315"/>
                                      <a:pt x="1247" y="379"/>
                                      <a:pt x="1217" y="436"/>
                                    </a:cubicBezTo>
                                    <a:cubicBezTo>
                                      <a:pt x="1187" y="493"/>
                                      <a:pt x="1229" y="575"/>
                                      <a:pt x="1209" y="609"/>
                                    </a:cubicBezTo>
                                    <a:cubicBezTo>
                                      <a:pt x="1189" y="643"/>
                                      <a:pt x="1143" y="639"/>
                                      <a:pt x="1097" y="639"/>
                                    </a:cubicBezTo>
                                    <a:cubicBezTo>
                                      <a:pt x="1051" y="639"/>
                                      <a:pt x="974" y="609"/>
                                      <a:pt x="932" y="609"/>
                                    </a:cubicBezTo>
                                    <a:cubicBezTo>
                                      <a:pt x="890" y="609"/>
                                      <a:pt x="881" y="650"/>
                                      <a:pt x="842" y="639"/>
                                    </a:cubicBezTo>
                                    <a:cubicBezTo>
                                      <a:pt x="803" y="628"/>
                                      <a:pt x="738" y="555"/>
                                      <a:pt x="699" y="541"/>
                                    </a:cubicBezTo>
                                    <a:cubicBezTo>
                                      <a:pt x="660" y="527"/>
                                      <a:pt x="643" y="550"/>
                                      <a:pt x="609" y="556"/>
                                    </a:cubicBezTo>
                                    <a:cubicBezTo>
                                      <a:pt x="575" y="562"/>
                                      <a:pt x="531" y="552"/>
                                      <a:pt x="497" y="579"/>
                                    </a:cubicBezTo>
                                    <a:cubicBezTo>
                                      <a:pt x="463" y="606"/>
                                      <a:pt x="438" y="687"/>
                                      <a:pt x="407" y="721"/>
                                    </a:cubicBezTo>
                                    <a:cubicBezTo>
                                      <a:pt x="376" y="755"/>
                                      <a:pt x="350" y="766"/>
                                      <a:pt x="309" y="781"/>
                                    </a:cubicBezTo>
                                    <a:cubicBezTo>
                                      <a:pt x="268" y="796"/>
                                      <a:pt x="181" y="777"/>
                                      <a:pt x="159" y="811"/>
                                    </a:cubicBezTo>
                                    <a:cubicBezTo>
                                      <a:pt x="137" y="845"/>
                                      <a:pt x="193" y="939"/>
                                      <a:pt x="174" y="984"/>
                                    </a:cubicBezTo>
                                    <a:cubicBezTo>
                                      <a:pt x="155" y="1029"/>
                                      <a:pt x="67" y="1050"/>
                                      <a:pt x="47" y="1081"/>
                                    </a:cubicBezTo>
                                    <a:cubicBezTo>
                                      <a:pt x="27" y="1112"/>
                                      <a:pt x="51" y="1140"/>
                                      <a:pt x="54" y="1171"/>
                                    </a:cubicBezTo>
                                    <a:cubicBezTo>
                                      <a:pt x="57" y="1202"/>
                                      <a:pt x="69" y="1238"/>
                                      <a:pt x="62" y="1269"/>
                                    </a:cubicBezTo>
                                    <a:cubicBezTo>
                                      <a:pt x="55" y="1300"/>
                                      <a:pt x="0" y="1335"/>
                                      <a:pt x="9" y="1359"/>
                                    </a:cubicBezTo>
                                    <a:cubicBezTo>
                                      <a:pt x="18" y="1383"/>
                                      <a:pt x="72" y="1405"/>
                                      <a:pt x="114" y="1411"/>
                                    </a:cubicBezTo>
                                    <a:cubicBezTo>
                                      <a:pt x="156" y="1417"/>
                                      <a:pt x="224" y="1396"/>
                                      <a:pt x="264" y="1396"/>
                                    </a:cubicBezTo>
                                    <a:cubicBezTo>
                                      <a:pt x="304" y="1396"/>
                                      <a:pt x="338" y="1398"/>
                                      <a:pt x="354" y="1411"/>
                                    </a:cubicBezTo>
                                    <a:cubicBezTo>
                                      <a:pt x="370" y="1424"/>
                                      <a:pt x="370" y="1453"/>
                                      <a:pt x="362" y="1471"/>
                                    </a:cubicBezTo>
                                    <a:cubicBezTo>
                                      <a:pt x="354" y="1489"/>
                                      <a:pt x="301" y="1490"/>
                                      <a:pt x="309" y="1516"/>
                                    </a:cubicBezTo>
                                    <a:cubicBezTo>
                                      <a:pt x="317" y="1542"/>
                                      <a:pt x="380" y="1579"/>
                                      <a:pt x="407" y="1629"/>
                                    </a:cubicBezTo>
                                    <a:cubicBezTo>
                                      <a:pt x="434" y="1679"/>
                                      <a:pt x="457" y="1754"/>
                                      <a:pt x="474" y="1816"/>
                                    </a:cubicBezTo>
                                    <a:cubicBezTo>
                                      <a:pt x="491" y="1878"/>
                                      <a:pt x="499" y="1970"/>
                                      <a:pt x="512" y="2004"/>
                                    </a:cubicBezTo>
                                    <a:cubicBezTo>
                                      <a:pt x="525" y="2038"/>
                                      <a:pt x="523" y="2028"/>
                                      <a:pt x="549" y="2019"/>
                                    </a:cubicBezTo>
                                    <a:cubicBezTo>
                                      <a:pt x="575" y="2010"/>
                                      <a:pt x="625" y="1955"/>
                                      <a:pt x="669" y="1951"/>
                                    </a:cubicBezTo>
                                    <a:cubicBezTo>
                                      <a:pt x="713" y="1947"/>
                                      <a:pt x="771" y="1960"/>
                                      <a:pt x="812" y="1996"/>
                                    </a:cubicBezTo>
                                    <a:cubicBezTo>
                                      <a:pt x="853" y="2032"/>
                                      <a:pt x="872" y="2132"/>
                                      <a:pt x="917" y="2169"/>
                                    </a:cubicBezTo>
                                    <a:cubicBezTo>
                                      <a:pt x="962" y="2206"/>
                                      <a:pt x="1023" y="2184"/>
                                      <a:pt x="1082" y="2221"/>
                                    </a:cubicBezTo>
                                    <a:cubicBezTo>
                                      <a:pt x="1141" y="2258"/>
                                      <a:pt x="1225" y="2348"/>
                                      <a:pt x="1269" y="2394"/>
                                    </a:cubicBezTo>
                                    <a:cubicBezTo>
                                      <a:pt x="1313" y="2440"/>
                                      <a:pt x="1328" y="2466"/>
                                      <a:pt x="1344" y="2499"/>
                                    </a:cubicBezTo>
                                    <a:cubicBezTo>
                                      <a:pt x="1360" y="2532"/>
                                      <a:pt x="1338" y="2584"/>
                                      <a:pt x="1367" y="2589"/>
                                    </a:cubicBezTo>
                                    <a:cubicBezTo>
                                      <a:pt x="1396" y="2594"/>
                                      <a:pt x="1463" y="2532"/>
                                      <a:pt x="1517" y="2529"/>
                                    </a:cubicBezTo>
                                    <a:cubicBezTo>
                                      <a:pt x="1571" y="2526"/>
                                      <a:pt x="1642" y="2581"/>
                                      <a:pt x="1689" y="2574"/>
                                    </a:cubicBezTo>
                                    <a:cubicBezTo>
                                      <a:pt x="1736" y="2567"/>
                                      <a:pt x="1775" y="2503"/>
                                      <a:pt x="1802" y="2484"/>
                                    </a:cubicBezTo>
                                    <a:cubicBezTo>
                                      <a:pt x="1829" y="2465"/>
                                      <a:pt x="1835" y="2462"/>
                                      <a:pt x="1854" y="2461"/>
                                    </a:cubicBezTo>
                                    <a:cubicBezTo>
                                      <a:pt x="1873" y="2460"/>
                                      <a:pt x="1894" y="2465"/>
                                      <a:pt x="1914" y="2476"/>
                                    </a:cubicBezTo>
                                    <a:cubicBezTo>
                                      <a:pt x="1934" y="2487"/>
                                      <a:pt x="1945" y="2505"/>
                                      <a:pt x="1974" y="2529"/>
                                    </a:cubicBezTo>
                                    <a:cubicBezTo>
                                      <a:pt x="2003" y="2553"/>
                                      <a:pt x="2051" y="2626"/>
                                      <a:pt x="2087" y="2619"/>
                                    </a:cubicBezTo>
                                    <a:cubicBezTo>
                                      <a:pt x="2123" y="2612"/>
                                      <a:pt x="2143" y="2506"/>
                                      <a:pt x="2192" y="2484"/>
                                    </a:cubicBezTo>
                                    <a:cubicBezTo>
                                      <a:pt x="2241" y="2462"/>
                                      <a:pt x="2340" y="2473"/>
                                      <a:pt x="2379" y="2484"/>
                                    </a:cubicBezTo>
                                    <a:cubicBezTo>
                                      <a:pt x="2418" y="2495"/>
                                      <a:pt x="2397" y="2532"/>
                                      <a:pt x="2424" y="2551"/>
                                    </a:cubicBezTo>
                                    <a:cubicBezTo>
                                      <a:pt x="2451" y="2570"/>
                                      <a:pt x="2482" y="2633"/>
                                      <a:pt x="2544" y="2596"/>
                                    </a:cubicBezTo>
                                    <a:cubicBezTo>
                                      <a:pt x="2606" y="2559"/>
                                      <a:pt x="2704" y="2460"/>
                                      <a:pt x="2799" y="2326"/>
                                    </a:cubicBezTo>
                                    <a:cubicBezTo>
                                      <a:pt x="2894" y="2192"/>
                                      <a:pt x="3043" y="1954"/>
                                      <a:pt x="3114" y="1794"/>
                                    </a:cubicBezTo>
                                    <a:cubicBezTo>
                                      <a:pt x="3185" y="1634"/>
                                      <a:pt x="3206" y="1496"/>
                                      <a:pt x="3227" y="1366"/>
                                    </a:cubicBezTo>
                                    <a:cubicBezTo>
                                      <a:pt x="3248" y="1236"/>
                                      <a:pt x="3246" y="1118"/>
                                      <a:pt x="3242" y="1014"/>
                                    </a:cubicBezTo>
                                    <a:cubicBezTo>
                                      <a:pt x="3238" y="910"/>
                                      <a:pt x="3221" y="795"/>
                                      <a:pt x="3204" y="744"/>
                                    </a:cubicBezTo>
                                    <a:cubicBezTo>
                                      <a:pt x="3187" y="693"/>
                                      <a:pt x="3161" y="727"/>
                                      <a:pt x="3137" y="706"/>
                                    </a:cubicBezTo>
                                    <a:cubicBezTo>
                                      <a:pt x="3113" y="685"/>
                                      <a:pt x="3066" y="652"/>
                                      <a:pt x="3062" y="616"/>
                                    </a:cubicBezTo>
                                    <a:cubicBezTo>
                                      <a:pt x="3058" y="580"/>
                                      <a:pt x="3095" y="528"/>
                                      <a:pt x="3110" y="489"/>
                                    </a:cubicBezTo>
                                    <a:cubicBezTo>
                                      <a:pt x="3125" y="450"/>
                                      <a:pt x="3156" y="413"/>
                                      <a:pt x="3155" y="384"/>
                                    </a:cubicBezTo>
                                    <a:cubicBezTo>
                                      <a:pt x="3154" y="355"/>
                                      <a:pt x="3139" y="331"/>
                                      <a:pt x="3102" y="316"/>
                                    </a:cubicBezTo>
                                    <a:cubicBezTo>
                                      <a:pt x="3065" y="301"/>
                                      <a:pt x="2979" y="306"/>
                                      <a:pt x="2930" y="294"/>
                                    </a:cubicBezTo>
                                    <a:cubicBezTo>
                                      <a:pt x="2881" y="282"/>
                                      <a:pt x="2850" y="252"/>
                                      <a:pt x="2810" y="241"/>
                                    </a:cubicBezTo>
                                    <a:cubicBezTo>
                                      <a:pt x="2770" y="230"/>
                                      <a:pt x="2727" y="221"/>
                                      <a:pt x="2687" y="226"/>
                                    </a:cubicBezTo>
                                    <a:cubicBezTo>
                                      <a:pt x="2647" y="231"/>
                                      <a:pt x="2605" y="250"/>
                                      <a:pt x="2567" y="271"/>
                                    </a:cubicBezTo>
                                    <a:cubicBezTo>
                                      <a:pt x="2529" y="292"/>
                                      <a:pt x="2484" y="337"/>
                                      <a:pt x="2462" y="3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8,2633" path="m2462,354c2417,365,2421,370,2387,346c2353,322,2278,250,2259,211c2240,172,2314,130,2274,114c2234,98,2069,102,2019,114c1969,126,1993,182,1974,189c1955,196,1948,188,1907,159c1866,130,1769,32,1727,16c1685,0,1694,42,1652,61c1610,80,1516,95,1472,129c1428,163,1431,213,1389,264c1347,315,1247,379,1217,436c1187,493,1229,575,1209,609c1189,643,1143,639,1097,639c1051,639,974,609,932,609c890,609,881,650,842,639c803,628,738,555,699,541c660,527,643,550,609,556c575,562,531,552,497,579c463,606,438,687,407,721c376,755,350,766,309,781c268,796,181,777,159,811c137,845,193,939,174,984c155,1029,67,1050,47,1081c27,1112,51,1140,54,1171c57,1202,69,1238,62,1269c55,1300,0,1335,9,1359c18,1383,72,1405,114,1411c156,1417,224,1396,264,1396c304,1396,338,1398,354,1411c370,1424,370,1453,362,1471c354,1489,301,1490,309,1516c317,1542,380,1579,407,1629c434,1679,457,1754,474,1816c491,1878,499,1970,512,2004c525,2038,523,2028,549,2019c575,2010,625,1955,669,1951c713,1947,771,1960,812,1996c853,2032,872,2132,917,2169c962,2206,1023,2184,1082,2221c1141,2258,1225,2348,1269,2394c1313,2440,1328,2466,1344,2499c1360,2532,1338,2584,1367,2589c1396,2594,1463,2532,1517,2529c1571,2526,1642,2581,1689,2574c1736,2567,1775,2503,1802,2484c1829,2465,1835,2462,1854,2461c1873,2460,1894,2465,1914,2476c1934,2487,1945,2505,1974,2529c2003,2553,2051,2626,2087,2619c2123,2612,2143,2506,2192,2484c2241,2462,2340,2473,2379,2484c2418,2495,2397,2532,2424,2551c2451,2570,2482,2633,2544,2596c2606,2559,2704,2460,2799,2326c2894,2192,3043,1954,3114,1794c3185,1634,3206,1496,3227,1366c3248,1236,3246,1118,3242,1014c3238,910,3221,795,3204,744c3187,693,3161,727,3137,706c3113,685,3066,652,3062,616c3058,580,3095,528,3110,489c3125,450,3156,413,3155,384c3154,355,3139,331,3102,316c3065,301,2979,306,2930,294c2881,282,2850,252,2810,241c2770,230,2727,221,2687,226c2647,231,2605,250,2567,271c2529,292,2484,337,2462,354xe" stroked="f" o:allowincell="t" style="position:absolute;margin-left:39.4pt;margin-top:13.25pt;width:162.35pt;height:131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9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473710</wp:posOffset>
                      </wp:positionV>
                      <wp:extent cx="1720850" cy="17367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0" h="2735">
                                    <a:moveTo>
                                      <a:pt x="1596" y="2403"/>
                                    </a:moveTo>
                                    <a:cubicBezTo>
                                      <a:pt x="1645" y="2381"/>
                                      <a:pt x="1748" y="2387"/>
                                      <a:pt x="1784" y="2403"/>
                                    </a:cubicBezTo>
                                    <a:cubicBezTo>
                                      <a:pt x="1820" y="2419"/>
                                      <a:pt x="1773" y="2487"/>
                                      <a:pt x="1814" y="2501"/>
                                    </a:cubicBezTo>
                                    <a:cubicBezTo>
                                      <a:pt x="1855" y="2515"/>
                                      <a:pt x="1976" y="2527"/>
                                      <a:pt x="2031" y="2486"/>
                                    </a:cubicBezTo>
                                    <a:cubicBezTo>
                                      <a:pt x="2086" y="2445"/>
                                      <a:pt x="2091" y="2284"/>
                                      <a:pt x="2141" y="2258"/>
                                    </a:cubicBezTo>
                                    <a:cubicBezTo>
                                      <a:pt x="2191" y="2232"/>
                                      <a:pt x="2287" y="2335"/>
                                      <a:pt x="2331" y="2328"/>
                                    </a:cubicBezTo>
                                    <a:cubicBezTo>
                                      <a:pt x="2375" y="2321"/>
                                      <a:pt x="2379" y="2234"/>
                                      <a:pt x="2406" y="2216"/>
                                    </a:cubicBezTo>
                                    <a:cubicBezTo>
                                      <a:pt x="2433" y="2198"/>
                                      <a:pt x="2468" y="2218"/>
                                      <a:pt x="2496" y="2223"/>
                                    </a:cubicBezTo>
                                    <a:cubicBezTo>
                                      <a:pt x="2524" y="2228"/>
                                      <a:pt x="2549" y="2256"/>
                                      <a:pt x="2576" y="2246"/>
                                    </a:cubicBezTo>
                                    <a:cubicBezTo>
                                      <a:pt x="2603" y="2236"/>
                                      <a:pt x="2652" y="2188"/>
                                      <a:pt x="2658" y="2163"/>
                                    </a:cubicBezTo>
                                    <a:cubicBezTo>
                                      <a:pt x="2664" y="2138"/>
                                      <a:pt x="2618" y="2118"/>
                                      <a:pt x="2613" y="2096"/>
                                    </a:cubicBezTo>
                                    <a:cubicBezTo>
                                      <a:pt x="2608" y="2074"/>
                                      <a:pt x="2613" y="2048"/>
                                      <a:pt x="2628" y="2028"/>
                                    </a:cubicBezTo>
                                    <a:cubicBezTo>
                                      <a:pt x="2643" y="2008"/>
                                      <a:pt x="2696" y="2002"/>
                                      <a:pt x="2703" y="1976"/>
                                    </a:cubicBezTo>
                                    <a:cubicBezTo>
                                      <a:pt x="2710" y="1950"/>
                                      <a:pt x="2705" y="1897"/>
                                      <a:pt x="2673" y="1871"/>
                                    </a:cubicBezTo>
                                    <a:cubicBezTo>
                                      <a:pt x="2641" y="1845"/>
                                      <a:pt x="2552" y="1839"/>
                                      <a:pt x="2508" y="1818"/>
                                    </a:cubicBezTo>
                                    <a:cubicBezTo>
                                      <a:pt x="2464" y="1797"/>
                                      <a:pt x="2446" y="1763"/>
                                      <a:pt x="2411" y="1743"/>
                                    </a:cubicBezTo>
                                    <a:cubicBezTo>
                                      <a:pt x="2376" y="1723"/>
                                      <a:pt x="2329" y="1712"/>
                                      <a:pt x="2298" y="1698"/>
                                    </a:cubicBezTo>
                                    <a:cubicBezTo>
                                      <a:pt x="2267" y="1684"/>
                                      <a:pt x="2228" y="1690"/>
                                      <a:pt x="2223" y="1661"/>
                                    </a:cubicBezTo>
                                    <a:cubicBezTo>
                                      <a:pt x="2218" y="1632"/>
                                      <a:pt x="2259" y="1557"/>
                                      <a:pt x="2268" y="1523"/>
                                    </a:cubicBezTo>
                                    <a:cubicBezTo>
                                      <a:pt x="2277" y="1489"/>
                                      <a:pt x="2254" y="1483"/>
                                      <a:pt x="2276" y="1458"/>
                                    </a:cubicBezTo>
                                    <a:cubicBezTo>
                                      <a:pt x="2298" y="1433"/>
                                      <a:pt x="2373" y="1405"/>
                                      <a:pt x="2403" y="1373"/>
                                    </a:cubicBezTo>
                                    <a:cubicBezTo>
                                      <a:pt x="2433" y="1341"/>
                                      <a:pt x="2450" y="1302"/>
                                      <a:pt x="2456" y="1268"/>
                                    </a:cubicBezTo>
                                    <a:cubicBezTo>
                                      <a:pt x="2462" y="1234"/>
                                      <a:pt x="2439" y="1195"/>
                                      <a:pt x="2441" y="1170"/>
                                    </a:cubicBezTo>
                                    <a:cubicBezTo>
                                      <a:pt x="2443" y="1145"/>
                                      <a:pt x="2493" y="1154"/>
                                      <a:pt x="2471" y="1118"/>
                                    </a:cubicBezTo>
                                    <a:cubicBezTo>
                                      <a:pt x="2449" y="1082"/>
                                      <a:pt x="2345" y="991"/>
                                      <a:pt x="2306" y="953"/>
                                    </a:cubicBezTo>
                                    <a:cubicBezTo>
                                      <a:pt x="2267" y="915"/>
                                      <a:pt x="2228" y="928"/>
                                      <a:pt x="2238" y="893"/>
                                    </a:cubicBezTo>
                                    <a:cubicBezTo>
                                      <a:pt x="2248" y="858"/>
                                      <a:pt x="2347" y="792"/>
                                      <a:pt x="2366" y="743"/>
                                    </a:cubicBezTo>
                                    <a:cubicBezTo>
                                      <a:pt x="2385" y="694"/>
                                      <a:pt x="2351" y="652"/>
                                      <a:pt x="2351" y="600"/>
                                    </a:cubicBezTo>
                                    <a:cubicBezTo>
                                      <a:pt x="2351" y="548"/>
                                      <a:pt x="2390" y="462"/>
                                      <a:pt x="2366" y="428"/>
                                    </a:cubicBezTo>
                                    <a:cubicBezTo>
                                      <a:pt x="2342" y="394"/>
                                      <a:pt x="2265" y="414"/>
                                      <a:pt x="2208" y="398"/>
                                    </a:cubicBezTo>
                                    <a:cubicBezTo>
                                      <a:pt x="2151" y="382"/>
                                      <a:pt x="2072" y="356"/>
                                      <a:pt x="2021" y="330"/>
                                    </a:cubicBezTo>
                                    <a:cubicBezTo>
                                      <a:pt x="1970" y="304"/>
                                      <a:pt x="1933" y="277"/>
                                      <a:pt x="1901" y="240"/>
                                    </a:cubicBezTo>
                                    <a:cubicBezTo>
                                      <a:pt x="1869" y="203"/>
                                      <a:pt x="1865" y="134"/>
                                      <a:pt x="1826" y="105"/>
                                    </a:cubicBezTo>
                                    <a:cubicBezTo>
                                      <a:pt x="1787" y="76"/>
                                      <a:pt x="1713" y="84"/>
                                      <a:pt x="1668" y="68"/>
                                    </a:cubicBezTo>
                                    <a:cubicBezTo>
                                      <a:pt x="1623" y="52"/>
                                      <a:pt x="1591" y="11"/>
                                      <a:pt x="1556" y="8"/>
                                    </a:cubicBezTo>
                                    <a:cubicBezTo>
                                      <a:pt x="1521" y="5"/>
                                      <a:pt x="1520" y="52"/>
                                      <a:pt x="1458" y="53"/>
                                    </a:cubicBezTo>
                                    <a:cubicBezTo>
                                      <a:pt x="1396" y="54"/>
                                      <a:pt x="1247" y="0"/>
                                      <a:pt x="1181" y="15"/>
                                    </a:cubicBezTo>
                                    <a:cubicBezTo>
                                      <a:pt x="1115" y="30"/>
                                      <a:pt x="1108" y="124"/>
                                      <a:pt x="1061" y="143"/>
                                    </a:cubicBezTo>
                                    <a:cubicBezTo>
                                      <a:pt x="1014" y="162"/>
                                      <a:pt x="947" y="104"/>
                                      <a:pt x="896" y="128"/>
                                    </a:cubicBezTo>
                                    <a:cubicBezTo>
                                      <a:pt x="845" y="152"/>
                                      <a:pt x="792" y="265"/>
                                      <a:pt x="753" y="285"/>
                                    </a:cubicBezTo>
                                    <a:cubicBezTo>
                                      <a:pt x="714" y="305"/>
                                      <a:pt x="674" y="224"/>
                                      <a:pt x="663" y="248"/>
                                    </a:cubicBezTo>
                                    <a:cubicBezTo>
                                      <a:pt x="652" y="272"/>
                                      <a:pt x="680" y="346"/>
                                      <a:pt x="686" y="428"/>
                                    </a:cubicBezTo>
                                    <a:cubicBezTo>
                                      <a:pt x="692" y="510"/>
                                      <a:pt x="708" y="627"/>
                                      <a:pt x="701" y="743"/>
                                    </a:cubicBezTo>
                                    <a:cubicBezTo>
                                      <a:pt x="694" y="859"/>
                                      <a:pt x="688" y="983"/>
                                      <a:pt x="641" y="1125"/>
                                    </a:cubicBezTo>
                                    <a:cubicBezTo>
                                      <a:pt x="594" y="1267"/>
                                      <a:pt x="495" y="1465"/>
                                      <a:pt x="416" y="1598"/>
                                    </a:cubicBezTo>
                                    <a:cubicBezTo>
                                      <a:pt x="337" y="1731"/>
                                      <a:pt x="236" y="1835"/>
                                      <a:pt x="168" y="1920"/>
                                    </a:cubicBezTo>
                                    <a:cubicBezTo>
                                      <a:pt x="100" y="2005"/>
                                      <a:pt x="22" y="2072"/>
                                      <a:pt x="11" y="2108"/>
                                    </a:cubicBezTo>
                                    <a:cubicBezTo>
                                      <a:pt x="0" y="2144"/>
                                      <a:pt x="69" y="2148"/>
                                      <a:pt x="101" y="2138"/>
                                    </a:cubicBezTo>
                                    <a:cubicBezTo>
                                      <a:pt x="133" y="2128"/>
                                      <a:pt x="174" y="2059"/>
                                      <a:pt x="206" y="2048"/>
                                    </a:cubicBezTo>
                                    <a:cubicBezTo>
                                      <a:pt x="238" y="2037"/>
                                      <a:pt x="257" y="2079"/>
                                      <a:pt x="296" y="2070"/>
                                    </a:cubicBezTo>
                                    <a:cubicBezTo>
                                      <a:pt x="335" y="2061"/>
                                      <a:pt x="399" y="2009"/>
                                      <a:pt x="438" y="1995"/>
                                    </a:cubicBezTo>
                                    <a:cubicBezTo>
                                      <a:pt x="477" y="1981"/>
                                      <a:pt x="506" y="1972"/>
                                      <a:pt x="528" y="1988"/>
                                    </a:cubicBezTo>
                                    <a:cubicBezTo>
                                      <a:pt x="550" y="2004"/>
                                      <a:pt x="552" y="2076"/>
                                      <a:pt x="573" y="2093"/>
                                    </a:cubicBezTo>
                                    <a:cubicBezTo>
                                      <a:pt x="594" y="2110"/>
                                      <a:pt x="627" y="2102"/>
                                      <a:pt x="656" y="2093"/>
                                    </a:cubicBezTo>
                                    <a:cubicBezTo>
                                      <a:pt x="685" y="2084"/>
                                      <a:pt x="722" y="2051"/>
                                      <a:pt x="746" y="2040"/>
                                    </a:cubicBezTo>
                                    <a:cubicBezTo>
                                      <a:pt x="770" y="2029"/>
                                      <a:pt x="781" y="2020"/>
                                      <a:pt x="798" y="2025"/>
                                    </a:cubicBezTo>
                                    <a:cubicBezTo>
                                      <a:pt x="815" y="2030"/>
                                      <a:pt x="861" y="2003"/>
                                      <a:pt x="851" y="2070"/>
                                    </a:cubicBezTo>
                                    <a:cubicBezTo>
                                      <a:pt x="841" y="2137"/>
                                      <a:pt x="752" y="2341"/>
                                      <a:pt x="738" y="2430"/>
                                    </a:cubicBezTo>
                                    <a:cubicBezTo>
                                      <a:pt x="724" y="2519"/>
                                      <a:pt x="768" y="2562"/>
                                      <a:pt x="768" y="2603"/>
                                    </a:cubicBezTo>
                                    <a:cubicBezTo>
                                      <a:pt x="768" y="2644"/>
                                      <a:pt x="733" y="2661"/>
                                      <a:pt x="738" y="2678"/>
                                    </a:cubicBezTo>
                                    <a:cubicBezTo>
                                      <a:pt x="743" y="2695"/>
                                      <a:pt x="758" y="2735"/>
                                      <a:pt x="798" y="2708"/>
                                    </a:cubicBezTo>
                                    <a:cubicBezTo>
                                      <a:pt x="838" y="2681"/>
                                      <a:pt x="933" y="2546"/>
                                      <a:pt x="978" y="2513"/>
                                    </a:cubicBezTo>
                                    <a:cubicBezTo>
                                      <a:pt x="1023" y="2480"/>
                                      <a:pt x="1039" y="2508"/>
                                      <a:pt x="1068" y="2513"/>
                                    </a:cubicBezTo>
                                    <a:cubicBezTo>
                                      <a:pt x="1097" y="2518"/>
                                      <a:pt x="1114" y="2545"/>
                                      <a:pt x="1151" y="2543"/>
                                    </a:cubicBezTo>
                                    <a:cubicBezTo>
                                      <a:pt x="1188" y="2541"/>
                                      <a:pt x="1257" y="2508"/>
                                      <a:pt x="1293" y="2498"/>
                                    </a:cubicBezTo>
                                    <a:cubicBezTo>
                                      <a:pt x="1329" y="2488"/>
                                      <a:pt x="1339" y="2468"/>
                                      <a:pt x="1368" y="2483"/>
                                    </a:cubicBezTo>
                                    <a:cubicBezTo>
                                      <a:pt x="1397" y="2498"/>
                                      <a:pt x="1428" y="2601"/>
                                      <a:pt x="1466" y="2588"/>
                                    </a:cubicBezTo>
                                    <a:cubicBezTo>
                                      <a:pt x="1504" y="2575"/>
                                      <a:pt x="1569" y="2442"/>
                                      <a:pt x="1596" y="2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0,2735" path="m1596,2403c1645,2381,1748,2387,1784,2403c1820,2419,1773,2487,1814,2501c1855,2515,1976,2527,2031,2486c2086,2445,2091,2284,2141,2258c2191,2232,2287,2335,2331,2328c2375,2321,2379,2234,2406,2216c2433,2198,2468,2218,2496,2223c2524,2228,2549,2256,2576,2246c2603,2236,2652,2188,2658,2163c2664,2138,2618,2118,2613,2096c2608,2074,2613,2048,2628,2028c2643,2008,2696,2002,2703,1976c2710,1950,2705,1897,2673,1871c2641,1845,2552,1839,2508,1818c2464,1797,2446,1763,2411,1743c2376,1723,2329,1712,2298,1698c2267,1684,2228,1690,2223,1661c2218,1632,2259,1557,2268,1523c2277,1489,2254,1483,2276,1458c2298,1433,2373,1405,2403,1373c2433,1341,2450,1302,2456,1268c2462,1234,2439,1195,2441,1170c2443,1145,2493,1154,2471,1118c2449,1082,2345,991,2306,953c2267,915,2228,928,2238,893c2248,858,2347,792,2366,743c2385,694,2351,652,2351,600c2351,548,2390,462,2366,428c2342,394,2265,414,2208,398c2151,382,2072,356,2021,330c1970,304,1933,277,1901,240c1869,203,1865,134,1826,105c1787,76,1713,84,1668,68c1623,52,1591,11,1556,8c1521,5,1520,52,1458,53c1396,54,1247,0,1181,15c1115,30,1108,124,1061,143c1014,162,947,104,896,128c845,152,792,265,753,285c714,305,674,224,663,248c652,272,680,346,686,428c692,510,708,627,701,743c694,859,688,983,641,1125c594,1267,495,1465,416,1598c337,1731,236,1835,168,1920c100,2005,22,2072,11,2108c0,2144,69,2148,101,2138c133,2128,174,2059,206,2048c238,2037,257,2079,296,2070c335,2061,399,2009,438,1995c477,1981,506,1972,528,1988c550,2004,552,2076,573,2093c594,2110,627,2102,656,2093c685,2084,722,2051,746,2040c770,2029,781,2020,798,2025c815,2030,861,2003,851,2070c841,2137,752,2341,738,2430c724,2519,768,2562,768,2603c768,2644,733,2661,738,2678c743,2695,758,2735,798,2708c838,2681,933,2546,978,2513c1023,2480,1039,2508,1068,2513c1097,2518,1114,2545,1151,2543c1188,2541,1257,2508,1293,2498c1329,2488,1339,2468,1368,2483c1397,2498,1428,2601,1466,2588c1504,2575,1569,2442,1596,2403xe" stroked="f" o:allowincell="t" style="position:absolute;margin-left:166.45pt;margin-top:37.3pt;width:135.45pt;height:136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3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354965</wp:posOffset>
                      </wp:positionV>
                      <wp:extent cx="1661795" cy="603250"/>
                      <wp:effectExtent l="5715" t="508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76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7" h="950">
                                    <a:moveTo>
                                      <a:pt x="0" y="0"/>
                                    </a:moveTo>
                                    <a:cubicBezTo>
                                      <a:pt x="9" y="34"/>
                                      <a:pt x="26" y="140"/>
                                      <a:pt x="52" y="202"/>
                                    </a:cubicBezTo>
                                    <a:cubicBezTo>
                                      <a:pt x="78" y="264"/>
                                      <a:pt x="97" y="318"/>
                                      <a:pt x="157" y="375"/>
                                    </a:cubicBezTo>
                                    <a:cubicBezTo>
                                      <a:pt x="217" y="432"/>
                                      <a:pt x="287" y="497"/>
                                      <a:pt x="412" y="547"/>
                                    </a:cubicBezTo>
                                    <a:cubicBezTo>
                                      <a:pt x="537" y="597"/>
                                      <a:pt x="782" y="630"/>
                                      <a:pt x="907" y="675"/>
                                    </a:cubicBezTo>
                                    <a:cubicBezTo>
                                      <a:pt x="1032" y="720"/>
                                      <a:pt x="1080" y="775"/>
                                      <a:pt x="1162" y="817"/>
                                    </a:cubicBezTo>
                                    <a:cubicBezTo>
                                      <a:pt x="1244" y="859"/>
                                      <a:pt x="1305" y="920"/>
                                      <a:pt x="1402" y="930"/>
                                    </a:cubicBezTo>
                                    <a:cubicBezTo>
                                      <a:pt x="1499" y="940"/>
                                      <a:pt x="1618" y="950"/>
                                      <a:pt x="1747" y="877"/>
                                    </a:cubicBezTo>
                                    <a:cubicBezTo>
                                      <a:pt x="1876" y="804"/>
                                      <a:pt x="2060" y="589"/>
                                      <a:pt x="2175" y="495"/>
                                    </a:cubicBezTo>
                                    <a:cubicBezTo>
                                      <a:pt x="2290" y="401"/>
                                      <a:pt x="2363" y="359"/>
                                      <a:pt x="2437" y="315"/>
                                    </a:cubicBezTo>
                                    <a:cubicBezTo>
                                      <a:pt x="2511" y="271"/>
                                      <a:pt x="2579" y="249"/>
                                      <a:pt x="2617" y="2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7,950" path="m0,0c9,34,26,140,52,202c78,264,97,318,157,375c217,432,287,497,412,547c537,597,782,630,907,675c1032,720,1080,775,1162,817c1244,859,1305,920,1402,930c1499,940,1618,950,1747,877c1876,804,2060,589,2175,495c2290,401,2363,359,2437,315c2511,271,2579,249,2617,232e" stroked="t" o:allowincell="t" style="position:absolute;margin-left:107pt;margin-top:27.95pt;width:130.8pt;height:4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40485</wp:posOffset>
                      </wp:positionV>
                      <wp:extent cx="114300" cy="12382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95">
                                    <a:moveTo>
                                      <a:pt x="180" y="195"/>
                                    </a:moveTo>
                                    <a:cubicBezTo>
                                      <a:pt x="160" y="180"/>
                                      <a:pt x="90" y="137"/>
                                      <a:pt x="60" y="105"/>
                                    </a:cubicBezTo>
                                    <a:cubicBezTo>
                                      <a:pt x="30" y="73"/>
                                      <a:pt x="12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195" path="m180,195c160,180,90,137,60,105c30,73,12,22,0,0e" stroked="t" o:allowincell="t" style="position:absolute;margin-left:24.85pt;margin-top:105.55pt;width:8.95pt;height: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650240</wp:posOffset>
                      </wp:positionV>
                      <wp:extent cx="2590165" cy="1404620"/>
                      <wp:effectExtent l="571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20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9" h="2212">
                                    <a:moveTo>
                                      <a:pt x="3975" y="2212"/>
                                    </a:moveTo>
                                    <a:cubicBezTo>
                                      <a:pt x="3985" y="2158"/>
                                      <a:pt x="4028" y="2010"/>
                                      <a:pt x="4043" y="1890"/>
                                    </a:cubicBezTo>
                                    <a:cubicBezTo>
                                      <a:pt x="4058" y="1770"/>
                                      <a:pt x="4079" y="1633"/>
                                      <a:pt x="4065" y="1492"/>
                                    </a:cubicBezTo>
                                    <a:cubicBezTo>
                                      <a:pt x="4051" y="1351"/>
                                      <a:pt x="4015" y="1152"/>
                                      <a:pt x="3960" y="1042"/>
                                    </a:cubicBezTo>
                                    <a:cubicBezTo>
                                      <a:pt x="3905" y="932"/>
                                      <a:pt x="3840" y="868"/>
                                      <a:pt x="3735" y="832"/>
                                    </a:cubicBezTo>
                                    <a:cubicBezTo>
                                      <a:pt x="3630" y="796"/>
                                      <a:pt x="3522" y="745"/>
                                      <a:pt x="3330" y="825"/>
                                    </a:cubicBezTo>
                                    <a:cubicBezTo>
                                      <a:pt x="3138" y="905"/>
                                      <a:pt x="2776" y="1221"/>
                                      <a:pt x="2580" y="1312"/>
                                    </a:cubicBezTo>
                                    <a:cubicBezTo>
                                      <a:pt x="2384" y="1403"/>
                                      <a:pt x="2273" y="1389"/>
                                      <a:pt x="2153" y="1372"/>
                                    </a:cubicBezTo>
                                    <a:cubicBezTo>
                                      <a:pt x="2033" y="1355"/>
                                      <a:pt x="1987" y="1307"/>
                                      <a:pt x="1860" y="1207"/>
                                    </a:cubicBezTo>
                                    <a:cubicBezTo>
                                      <a:pt x="1733" y="1107"/>
                                      <a:pt x="1584" y="878"/>
                                      <a:pt x="1388" y="772"/>
                                    </a:cubicBezTo>
                                    <a:cubicBezTo>
                                      <a:pt x="1192" y="666"/>
                                      <a:pt x="873" y="644"/>
                                      <a:pt x="683" y="570"/>
                                    </a:cubicBezTo>
                                    <a:cubicBezTo>
                                      <a:pt x="493" y="496"/>
                                      <a:pt x="362" y="425"/>
                                      <a:pt x="248" y="330"/>
                                    </a:cubicBezTo>
                                    <a:cubicBezTo>
                                      <a:pt x="134" y="235"/>
                                      <a:pt x="52" y="6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79,2212" path="m3975,2212c3985,2158,4028,2010,4043,1890c4058,1770,4079,1633,4065,1492c4051,1351,4015,1152,3960,1042c3905,932,3840,868,3735,832c3630,796,3522,745,3330,825c3138,905,2776,1221,2580,1312c2384,1403,2273,1389,2153,1372c2033,1355,1987,1307,1860,1207c1733,1107,1584,878,1388,772c1192,666,873,644,683,570c493,496,362,425,248,330c134,235,52,69,0,0e" stroked="t" o:allowincell="t" style="position:absolute;margin-left:57.85pt;margin-top:51.2pt;width:203.9pt;height:11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9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873760</wp:posOffset>
                      </wp:positionV>
                      <wp:extent cx="2391410" cy="1205230"/>
                      <wp:effectExtent l="5080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1480" cy="12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6" h="1898">
                                    <a:moveTo>
                                      <a:pt x="3548" y="1898"/>
                                    </a:moveTo>
                                    <a:cubicBezTo>
                                      <a:pt x="3573" y="1848"/>
                                      <a:pt x="3664" y="1709"/>
                                      <a:pt x="3698" y="1598"/>
                                    </a:cubicBezTo>
                                    <a:cubicBezTo>
                                      <a:pt x="3732" y="1487"/>
                                      <a:pt x="3766" y="1311"/>
                                      <a:pt x="3750" y="1230"/>
                                    </a:cubicBezTo>
                                    <a:cubicBezTo>
                                      <a:pt x="3734" y="1149"/>
                                      <a:pt x="3664" y="1122"/>
                                      <a:pt x="3600" y="1110"/>
                                    </a:cubicBezTo>
                                    <a:cubicBezTo>
                                      <a:pt x="3536" y="1098"/>
                                      <a:pt x="3502" y="1091"/>
                                      <a:pt x="3368" y="1155"/>
                                    </a:cubicBezTo>
                                    <a:cubicBezTo>
                                      <a:pt x="3234" y="1219"/>
                                      <a:pt x="2977" y="1428"/>
                                      <a:pt x="2798" y="1493"/>
                                    </a:cubicBezTo>
                                    <a:cubicBezTo>
                                      <a:pt x="2619" y="1558"/>
                                      <a:pt x="2467" y="1561"/>
                                      <a:pt x="2295" y="1545"/>
                                    </a:cubicBezTo>
                                    <a:cubicBezTo>
                                      <a:pt x="2123" y="1529"/>
                                      <a:pt x="1918" y="1483"/>
                                      <a:pt x="1763" y="1395"/>
                                    </a:cubicBezTo>
                                    <a:cubicBezTo>
                                      <a:pt x="1608" y="1307"/>
                                      <a:pt x="1477" y="1132"/>
                                      <a:pt x="1365" y="1020"/>
                                    </a:cubicBezTo>
                                    <a:cubicBezTo>
                                      <a:pt x="1253" y="908"/>
                                      <a:pt x="1260" y="824"/>
                                      <a:pt x="1088" y="720"/>
                                    </a:cubicBezTo>
                                    <a:cubicBezTo>
                                      <a:pt x="916" y="616"/>
                                      <a:pt x="511" y="518"/>
                                      <a:pt x="330" y="398"/>
                                    </a:cubicBezTo>
                                    <a:cubicBezTo>
                                      <a:pt x="149" y="278"/>
                                      <a:pt x="69" y="8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6,1898" path="m3548,1898c3573,1848,3664,1709,3698,1598c3732,1487,3766,1311,3750,1230c3734,1149,3664,1122,3600,1110c3536,1098,3502,1091,3368,1155c3234,1219,2977,1428,2798,1493c2619,1558,2467,1561,2295,1545c2123,1529,1918,1483,1763,1395c1608,1307,1477,1132,1365,1020c1253,908,1260,824,1088,720c916,616,511,518,330,398c149,278,69,83,0,0e" stroked="t" o:allowincell="t" style="position:absolute;margin-left:41.35pt;margin-top:68.8pt;width:188.25pt;height:9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1259840</wp:posOffset>
                      </wp:positionV>
                      <wp:extent cx="266700" cy="19494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307">
                                    <a:moveTo>
                                      <a:pt x="420" y="307"/>
                                    </a:moveTo>
                                    <a:cubicBezTo>
                                      <a:pt x="371" y="281"/>
                                      <a:pt x="198" y="201"/>
                                      <a:pt x="128" y="150"/>
                                    </a:cubicBezTo>
                                    <a:cubicBezTo>
                                      <a:pt x="58" y="99"/>
                                      <a:pt x="27" y="3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,307" path="m420,307c371,281,198,201,128,150c58,99,27,31,0,0e" stroked="t" o:allowincell="t" style="position:absolute;margin-left:33.85pt;margin-top:99.2pt;width:20.95pt;height:1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1231265</wp:posOffset>
                      </wp:positionV>
                      <wp:extent cx="323850" cy="18097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285">
                                    <a:moveTo>
                                      <a:pt x="510" y="285"/>
                                    </a:moveTo>
                                    <a:cubicBezTo>
                                      <a:pt x="454" y="260"/>
                                      <a:pt x="257" y="182"/>
                                      <a:pt x="172" y="135"/>
                                    </a:cubicBezTo>
                                    <a:cubicBezTo>
                                      <a:pt x="87" y="88"/>
                                      <a:pt x="36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285" path="m510,285c454,260,257,182,172,135c87,88,36,28,0,0e" stroked="t" o:allowincell="t" style="position:absolute;margin-left:48.5pt;margin-top:96.95pt;width:25.45pt;height:1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2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2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09675</wp:posOffset>
                      </wp:positionV>
                      <wp:extent cx="4572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5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95375</wp:posOffset>
                      </wp:positionV>
                      <wp:extent cx="4572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6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38175</wp:posOffset>
                      </wp:positionV>
                      <wp:extent cx="5715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4384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80975</wp:posOffset>
                      </wp:positionV>
                      <wp:extent cx="4572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нарастание тепла продолжалось, благодаря </w:t>
            </w:r>
            <w:r>
              <w:rPr>
                <w:sz w:val="26"/>
                <w:szCs w:val="26"/>
              </w:rPr>
              <w:t xml:space="preserve"> поступлению </w:t>
            </w:r>
            <w:r>
              <w:rPr>
                <w:color w:val="000000"/>
                <w:sz w:val="26"/>
                <w:szCs w:val="26"/>
              </w:rPr>
              <w:t xml:space="preserve">на территорию области прогретой </w:t>
            </w:r>
            <w:r>
              <w:rPr>
                <w:sz w:val="26"/>
                <w:szCs w:val="26"/>
              </w:rPr>
              <w:t>воздушной массы с Черного моря.</w:t>
            </w:r>
            <w:r>
              <w:rPr>
                <w:color w:val="000000"/>
                <w:sz w:val="26"/>
                <w:szCs w:val="26"/>
              </w:rPr>
              <w:t xml:space="preserve"> Среднесуточная температура повысилась до значений 18-21ºС, что оказалось на 5°С выше климатической нормы, лишь местами по югу было на 2-3°С тепл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вной прогрев увеличился до +21+26°С, а сегодня ночью минимальные термометры показывали +13+18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зоне малоподвижного атмосферного фронта прошли небольшие дожди. По западной половине области выпало 1-4 мм осадков, а по восточной – не более 0,3 мм.  МС Лынтупы в ночные часы отметила грозу, а сегодня утром – туман, ухудшавший видимость до 500 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сохранялось падение уровня воды на 5-8 см в сутки. На притоках наблюдался ровный ход  и незначительное  колебание уровней 1-3 см. Температура воды сегодня утром была 18-2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1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3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04615" cy="247205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4615" cy="247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895218037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тмосферного фронта и теплой неустойчивой воздушной массой с востока Украины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 кратко-временные дожди,  днем в отдельных районах дожди сильные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орывы до    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до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4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5-10 м/с, при грозах порывы до 14 м/с</w:t>
            </w:r>
          </w:p>
        </w:tc>
      </w:tr>
      <w:tr>
        <w:trPr>
          <w:trHeight w:val="12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6</w:t>
            </w:r>
            <w:r>
              <w:rPr>
                <w:sz w:val="28"/>
                <w:szCs w:val="28"/>
              </w:rPr>
              <w:t xml:space="preserve">  ночью +10 +15°С, по востоку +16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 днё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 по восточной половине +25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5.06 </w:t>
            </w:r>
            <w:r>
              <w:rPr>
                <w:sz w:val="28"/>
                <w:szCs w:val="28"/>
              </w:rPr>
              <w:t xml:space="preserve"> ночью +12 +17°С,  по востоку до +20°С,  днё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 по восточной половине +25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2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4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oleObject" Target="embeddings/oleObject1.bin"/><Relationship Id="rId22" Type="http://schemas.openxmlformats.org/officeDocument/2006/relationships/image" Target="media/image10.bmp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53:00Z</dcterms:created>
  <dc:creator>Отдел агрометобслуживания</dc:creator>
  <dc:description/>
  <cp:keywords/>
  <dc:language>en-US</dc:language>
  <cp:lastModifiedBy>User</cp:lastModifiedBy>
  <cp:lastPrinted>2010-06-18T12:08:00Z</cp:lastPrinted>
  <dcterms:modified xsi:type="dcterms:W3CDTF">2010-06-22T12:4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